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kaela Gay </w:t>
      </w:r>
    </w:p>
    <w:p>
      <w:pPr>
        <w:pStyle w:val="Normal"/>
        <w:jc w:val="right"/>
        <w:rPr>
          <w:u w:val="single"/>
        </w:rPr>
      </w:pPr>
      <w:r>
        <w:rPr/>
        <w:t>January 11, 2017</w:t>
      </w:r>
    </w:p>
    <w:p>
      <w:pPr>
        <w:pStyle w:val="Normal"/>
        <w:rPr>
          <w:u w:val="single"/>
        </w:rPr>
      </w:pPr>
      <w:r>
        <w:rPr>
          <w:u w:val="single"/>
        </w:rPr>
      </w:r>
    </w:p>
    <w:p>
      <w:pPr>
        <w:pStyle w:val="Normal"/>
        <w:rPr/>
      </w:pPr>
      <w:r>
        <w:rPr>
          <w:u w:val="single"/>
        </w:rPr>
        <w:t>Wedding Ba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stasis in this play would be the backyard in South Carolina in 1918. From the beginning of the play to the point of intrusion, the characters are all in and out the yard getting to know their new neighbor Julia. We learn more and more about the supporting characters including her neighbors and their families, and also the landlady. We are introduced to Julia’s lover and the main conflict of the play.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Herman falling ill to Influenza at Julia’s home causing him to have to be placed in bed at Julia’s house and his mother, Thelma and sister, Anabella having to come to Julia’s house despite their prejudices against her being a black woman</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would be the Influenza. It is the key reason that the author, Alice Childress, set the play in 1918 instead of the 60s, the time at which she is living in at the time she wrote the play.</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Julia and Herman move to the North to be married and live happily ever after?</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numPr>
          <w:ilvl w:val="0"/>
          <w:numId w:val="1"/>
        </w:numPr>
        <w:rPr/>
      </w:pPr>
      <w:r>
        <w:rPr/>
        <w:t>Information know to all or most of the characters: Julia’s man friend is white</w:t>
      </w:r>
    </w:p>
    <w:p>
      <w:pPr>
        <w:pStyle w:val="Normal"/>
        <w:numPr>
          <w:ilvl w:val="0"/>
          <w:numId w:val="1"/>
        </w:numPr>
        <w:rPr/>
      </w:pPr>
      <w:r>
        <w:rPr/>
        <w:t>Information known to only one character: Herman bought Julia a cake and a ring that was place on a chain for their 10</w:t>
      </w:r>
      <w:r>
        <w:rPr>
          <w:vertAlign w:val="superscript"/>
        </w:rPr>
        <w:t>th</w:t>
      </w:r>
      <w:r>
        <w:rPr/>
        <w:t xml:space="preserve"> anniversary. Even though he thought it was pointless, he did it to show his commitment to their love. No one is made aware of this fact, but the audience.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Herman’s death. It signaled the end of Julia and Herman’s relationship. Although he was dying, Julia spoke their happy ending into exist. It gave them peace and showed that even though they would never be able to make their dreams of being married and living up North, they had already been there in their minds and it made the relationship, those 10 long years worth it.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Love/Marriage</w:t>
      </w:r>
    </w:p>
    <w:p>
      <w:pPr>
        <w:pStyle w:val="Normal"/>
        <w:rPr/>
      </w:pPr>
      <w:r>
        <w:rPr/>
        <w:t>Race</w:t>
      </w:r>
    </w:p>
    <w:p>
      <w:pPr>
        <w:pStyle w:val="Normal"/>
        <w:rPr/>
      </w:pPr>
      <w:r>
        <w:rPr/>
        <w:t>Death</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Julia wants to marry Herman. She loves him and they have been together for 10 years. However, there are obstacles that stand in their way. These obstacles included the law, preventing blacks and whites from marrying, and also Herman’s mother, Thelma, who was not approving of Julia because of her skin color and the prejudices the Thelma has against the race. These two obstacles would fall under ‘Me vs. Society’ and ‘Me vs. Other Individual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lets us know that there will be a combination of love and hate. The black and white portion may not be completely suggestive, but as the play evolves we understand that it refers the two races. The most telling portion of the play would definitely be the main title Wedding Band. I was led to believe there would be a wedding involved at some point in the play, but there was not. There was, however, a wedding band. It was given to the main character, Julia, by her lover Herman. Although, they were unable to be married due to the laws of the land I believe this ring solidified their love and commitment to one another. Also, at the end of play, Julia and Herman begin talking as he is dying and the envision their happy ending. His illness of Influenza prevents them from ever living out the dream of being together officially it is discussed as if they are in the moment and he goes peacefully and Julia is happy as she feels fre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Herman’s mother was disappointed in her children. She did not like their choice of partners. Thelma believed Annabelle’s gentleman was not worth her love because he was simply a sailor. Thelma did not approve of Julia because of her race. Herman’s mother also thought that her son could do better with profession, instead of merely being a baker. Although she was not satisfied with her children and made she they were well aware of it, both felt a sense of obligation to her and taking care of her in her older age. </w:t>
      </w:r>
    </w:p>
    <w:p>
      <w:pPr>
        <w:pStyle w:val="Normal"/>
        <w:rPr/>
      </w:pPr>
      <w:r>
        <w:rPr/>
        <w:t>--Another family relationship examined would be that of Lula and Nelson. The play explains how Lula lost her son and husband. She goes on to tell Julia that she felt a ton of guilt on her consciousness so she adopted Nelson. Through her actions toward Nelson, it was evident that she loved him as her own and cared dearly. She was always worried about him and I believe this may be due to the constant thought of loves him to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26:00Z</dcterms:created>
  <dc:creator>Microsoft Office User</dc:creator>
  <dc:description/>
  <cp:keywords/>
  <dc:language>en-US</dc:language>
  <cp:lastModifiedBy>Mikaela  Gay</cp:lastModifiedBy>
  <cp:lastPrinted>2017-01-11T00:15:00Z</cp:lastPrinted>
  <dcterms:modified xsi:type="dcterms:W3CDTF">2017-01-20T16:26:00Z</dcterms:modified>
  <cp:revision>2</cp:revision>
  <dc:subject/>
  <dc:title/>
</cp:coreProperties>
</file>